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AO26-1</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les Etablissements parties du GHT Centre Franche-Comté</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5180"/>
        <w:gridCol w:w="398"/>
        <w:gridCol w:w="4656"/>
      </w:tblGrid>
      <w:tr>
        <w:trPr>
          <w:trHeight w:val="270" w:hRule="atLeast"/>
        </w:trPr>
        <w:tc>
          <w:tcPr>
            <w:tcW w:w="10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 xml:space="preserve">CLASSES </w:t>
            </w:r>
            <w:r>
              <w:rPr>
                <w:rFonts w:cs="Calibri" w:ascii="Calibri" w:hAnsi="Calibri"/>
                <w:b/>
                <w:color w:val="FF0000"/>
                <w:sz w:val="16"/>
                <w:szCs w:val="18"/>
              </w:rPr>
              <w:t>GHT CFC_CHUB_CAMSP_AO26-1</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1</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IS OSTEOSYNTHESE RACHIS</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5</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ORL/MAXILLOFACIALE/STOMATOLOGI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DMIS TRAUMATOLOGIE/ORTHOPEDIE MEMBRE SUPERIEU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6</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ORL/MAXILLOFACIALE/STOMATOLOGIE CHLP DOLE et CHIHC PONTARLIER</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3</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0</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7</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NESTHESIE ET REANIMATION Segment 2</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4</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1</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8</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NESTHESIE ET REANIMATION Segment 2 CHLP DOLE et CHIHC PONTARLIER</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5</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3</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9</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CHIRURGIE CARDIAQUE (CEC-ECMO)</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6</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ARDIOLOGIE Segment 4</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0</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CHIRURGIE CARDIAQUE (hors CEC)</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8"/>
              </w:rPr>
            </w:pPr>
            <w:r>
              <w:rPr>
                <w:rFonts w:cs="Calibri" w:ascii="Calibri" w:hAnsi="Calibri"/>
                <w:sz w:val="16"/>
                <w:szCs w:val="18"/>
              </w:rPr>
              <w:t>7</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PLASTIQUE/RECONSTRUCTION</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1</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ELECTROPHYSIOLOGIE CARDIA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8</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PLASTIQUE/RECONSTRUCTION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2</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EMBOLISATION PERIPHER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9</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ASCULAIRE Segment 1</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3</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OPHTALM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0</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ISCERALE</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4</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OPHTALMOLOGIE CHLP DOLE et CHIHC PONTARLIER</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1</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CHIRURGIE VISCERAL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5</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RADI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2</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GYNECOLOGIE/OBSTETRIQUE</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6</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URODYNAM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highlight w:val="yellow"/>
              </w:rPr>
            </w:pPr>
            <w:r>
              <w:rPr>
                <w:rFonts w:cs="Calibri" w:ascii="Calibri" w:hAnsi="Calibri"/>
                <w:sz w:val="16"/>
                <w:szCs w:val="18"/>
              </w:rPr>
              <w:t>13</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highlight w:val="yellow"/>
              </w:rPr>
            </w:pPr>
            <w:r>
              <w:rPr>
                <w:rFonts w:cs="Calibri" w:ascii="Calibri" w:hAnsi="Calibri"/>
                <w:sz w:val="16"/>
                <w:szCs w:val="18"/>
              </w:rPr>
              <w:t>DMS &amp; IMPLANTS GYNECOLOGIE/OBSTETRIQU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27</w:t>
            </w:r>
          </w:p>
        </w:tc>
        <w:tc>
          <w:tcPr>
            <w:tcW w:w="4656"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IMPLANTS OPHTALM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14</w:t>
            </w:r>
          </w:p>
        </w:tc>
        <w:tc>
          <w:tcPr>
            <w:tcW w:w="518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8"/>
              </w:rPr>
            </w:pPr>
            <w:r>
              <w:rPr>
                <w:rFonts w:cs="Calibri" w:ascii="Calibri" w:hAnsi="Calibri"/>
                <w:sz w:val="16"/>
                <w:szCs w:val="18"/>
              </w:rPr>
              <w:t>DMS &amp; IMPLANTS NEURORADIOLOGIE</w:t>
            </w:r>
          </w:p>
        </w:tc>
        <w:tc>
          <w:tcPr>
            <w:tcW w:w="39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465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8"/>
              </w:rPr>
            </w:pPr>
            <w:r>
              <w:rPr>
                <w:rFonts w:cs="Calibri" w:ascii="Calibri" w:hAnsi="Calibri"/>
                <w:sz w:val="16"/>
                <w:szCs w:val="18"/>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1324065"/>
      <w:bookmarkStart w:id="1" w:name="__Fieldmark__0_3761324065"/>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1324065"/>
      <w:bookmarkStart w:id="3" w:name="__Fieldmark__1_3761324065"/>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1324065"/>
      <w:bookmarkStart w:id="5" w:name="__Fieldmark__2_3761324065"/>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b/>
          <w:b/>
          <w:bCs/>
        </w:rPr>
      </w:pPr>
      <w:r>
        <w:rPr>
          <w:rFonts w:cs="Arial" w:ascii="Arial" w:hAnsi="Arial"/>
          <w:b/>
          <w:bCs/>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1324065"/>
      <w:bookmarkStart w:id="7" w:name="__Fieldmark__3_376132406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1324065"/>
      <w:bookmarkStart w:id="9" w:name="__Fieldmark__4_376132406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1324065"/>
      <w:bookmarkStart w:id="11" w:name="__Fieldmark__5_376132406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1324065"/>
      <w:bookmarkStart w:id="13" w:name="__Fieldmark__6_376132406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1324065"/>
      <w:bookmarkStart w:id="15" w:name="__Fieldmark__7_3761324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1324065"/>
      <w:bookmarkStart w:id="17" w:name="__Fieldmark__8_3761324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1324065"/>
      <w:bookmarkStart w:id="19" w:name="__Fieldmark__9_376132406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61324065"/>
      <w:bookmarkStart w:id="21" w:name="__Fieldmark__10_376132406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GHT CFC_CHUB_CAMSP_AO26-1</w:t>
          </w:r>
        </w:p>
      </w:tc>
      <w:tc>
        <w:tcPr>
          <w:tcW w:w="826" w:type="dxa"/>
          <w:tcBorders/>
          <w:shd w:fill="66CCFF" w:val="clear"/>
          <w:vAlign w:val="center"/>
        </w:tcPr>
        <w:p>
          <w:pPr>
            <w:pStyle w:val="Normal"/>
            <w:rPr>
              <w:sz w:val="12"/>
              <w:szCs w:val="12"/>
            </w:rPr>
          </w:pPr>
          <w:r>
            <w:rPr>
              <w:rFonts w:cs="Arial" w:ascii="Arial" w:hAnsi="Arial"/>
              <w:b/>
              <w:bCs/>
              <w:sz w:val="12"/>
              <w:szCs w:val="12"/>
            </w:rPr>
            <w:t xml:space="preserve">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8-25T08:41:00Z</dcterms:modified>
  <cp:revision>30</cp:revision>
  <dc:subject/>
  <dc:title/>
</cp:coreProperties>
</file>